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RR-10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-Year B.Tech. Regular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TRODUCTION TO CHEMICAL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briefly the material, momentum and energy balances used in an operation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n ideal gas is? Write on perfect gas mixtur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fine shear stress and explain coefficient of viscosity from Newtons law of viscosity.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the following:</w:t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>(i) An ideal fluid (ii) Compressible fluid (iii) Modulus of elasticity                    (iv) Coefficient of thermal expres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erive the Fannings equation and write its significanc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about absorption of radiation by opaque solids and kirchhoff’s law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State and explain gaseous diffusional processes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similarities between various mass transfer ope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6.a)</w:t>
        <w:tab/>
        <w:t>Define and explain the distribution coefficient of solute in extraction.</w:t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   </w:t>
      </w:r>
      <w:r>
        <w:rPr/>
        <w:t>b)</w:t>
        <w:tab/>
        <w:t>Write on classification of industrial liquid-liquid contactor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do you know about multistage extraction process for separation of a liquid mixture consisting of two components A and B? Discuss.</w:t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about the interdispersion of liquids and separation of phases in a centrifugal extractor? Mention the uses and advantages of a centrifugal extrac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rite about the drying characteristics of wet solids with the help of the drying rate curves for constant drying conditions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in detail about the drum dryer with a neat diagram. 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Code No: RR-10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-Year B.Tech. Regular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TRODUCTION TO CHEMICAL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Explain the following:</w:t>
      </w:r>
    </w:p>
    <w:p>
      <w:pPr>
        <w:pStyle w:val="Normal"/>
        <w:ind w:left="720" w:hanging="0"/>
        <w:jc w:val="both"/>
        <w:rPr/>
      </w:pPr>
      <w:r>
        <w:rPr/>
        <w:t>(a) Average molecular weight of a gas mixture (b) Mass fraction of components in a mixture (c) Mole fraction and density of a gas mixture (d) Define vapour pressure and state Henry’s law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rite about velocity gradient and rate of shear for steady flow.</w:t>
        <w:tab/>
        <w:tab/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bout mechanism of fluid flow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rite about the losses in fitting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scribe the phenomenon of thermal radiation in genera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cribe steam distillation operation and its application.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>Explain the McCabe Thiele method of calculating number of trays in fractional   distillation column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6.a)</w:t>
        <w:tab/>
        <w:t>Write on selection of liquid liquid extraction equipments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use of humidity chart of Air-water vapour mixtu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two main categories into which industrial liquid-liquid contactors are classified? Discuss about each category.</w:t>
        <w:tab/>
      </w:r>
    </w:p>
    <w:p>
      <w:pPr>
        <w:pStyle w:val="Normal"/>
        <w:tabs>
          <w:tab w:val="clear" w:pos="720"/>
          <w:tab w:val="left" w:pos="828" w:leader="none"/>
          <w:tab w:val="left" w:pos="8208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construction and working of a rotating disc contactor. Where is it used and what are its advantages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iscuss about the drying characteristics of wet solids with the help of the drying rate curves for constant drying conditions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in detail about the spray dryer with a neat diagram. 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  <w:r>
        <w:br w:type="page"/>
      </w:r>
    </w:p>
    <w:p>
      <w:pPr>
        <w:pStyle w:val="Heading1"/>
        <w:rPr/>
      </w:pPr>
      <w:r>
        <w:rPr/>
        <w:t>Code No: RR-10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-Year B.Tech. Regular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TRODUCTION TO CHEMICAL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Explain the water softening process lime soda process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arady’s laws qualitatively and quauitatively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the steps followed in energy balance calculations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rive Bernoullis equation for the steady flow through a pipelin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rite about transition length for laminar and turbulent flow in a tub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a note on multiple-effect evaporator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fine extractive distillation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efly explain about fractional distillation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Briefly explain the McCabe-Thiele method for calculating the number of theoretical stages in distillation column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6.a)</w:t>
        <w:tab/>
        <w:t>Write about triangular diagram.</w:t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</w:t>
      </w:r>
      <w:r>
        <w:rPr/>
        <w:t>b)</w:t>
        <w:tab/>
        <w:t>Describe the spray column as industrial liquid liquid contacto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use of triangular diagram in liquid-liquid systems with a neat figure.</w:t>
        <w:tab/>
      </w:r>
    </w:p>
    <w:p>
      <w:pPr>
        <w:pStyle w:val="Normal"/>
        <w:tabs>
          <w:tab w:val="clear" w:pos="720"/>
          <w:tab w:val="left" w:pos="828" w:leader="none"/>
          <w:tab w:val="left" w:pos="8208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onstruction and working of a rotating disc contactor. Where is it used and what are its advantages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do you understand by the following terms pertaining to drying?</w:t>
      </w:r>
    </w:p>
    <w:p>
      <w:pPr>
        <w:pStyle w:val="Normal"/>
        <w:jc w:val="both"/>
        <w:rPr/>
      </w:pPr>
      <w:r>
        <w:rPr/>
        <w:tab/>
        <w:t>(i) Capillary flow (ii) Internal diffusion (iii) Fenicular state (iv) Pendular state.</w:t>
        <w:tab/>
      </w:r>
    </w:p>
    <w:p>
      <w:pPr>
        <w:pStyle w:val="Normal"/>
        <w:tabs>
          <w:tab w:val="clear" w:pos="720"/>
          <w:tab w:val="left" w:pos="850" w:leader="none"/>
          <w:tab w:val="left" w:pos="7918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construction and operation of rotary dryers with a neat diagram. Mention its uses and advantages.</w:t>
        <w:tab/>
      </w:r>
    </w:p>
    <w:p>
      <w:pPr>
        <w:pStyle w:val="Normal"/>
        <w:tabs>
          <w:tab w:val="clear" w:pos="720"/>
          <w:tab w:val="left" w:pos="850" w:leader="none"/>
          <w:tab w:val="left" w:pos="791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  <w:r>
        <w:br w:type="page"/>
      </w:r>
    </w:p>
    <w:p>
      <w:pPr>
        <w:pStyle w:val="Heading1"/>
        <w:rPr/>
      </w:pPr>
      <w:r>
        <w:rPr/>
        <w:t>Code No: RR-10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-Year B.Tech. Regular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TRODUCTION TO CHEMICAL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Write the role of Chemical Engineer in process industr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mass transfer operations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physical significance of Reynolds number and flow types based on i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how that for a Laminar flow in a circular pipe the average velocity is equal to half of the velocity at the centre line of the pipe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rite about centrifugal pump theory and its function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about the different methods of feeding with figur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Define reflux ratio and explain how the reflux ratio will  influence the number of trays in a distillation column. 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efine ‘q’ line and how to locate the feed plate in distillation column.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Describe the operation of mixer settler for liquid-liquid operations.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single stage equilibrium extraction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rite in detail about centrifugal extractors. What are its uses and advantages?</w:t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bout the construction and operation of mixer-settlers with neat diagrams. Mention their uses and advantag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fine the following terms pertaining to drying:</w:t>
      </w:r>
    </w:p>
    <w:p>
      <w:pPr>
        <w:pStyle w:val="Normal"/>
        <w:jc w:val="both"/>
        <w:rPr/>
      </w:pPr>
      <w:r>
        <w:rPr/>
        <w:tab/>
        <w:t>(i) Capillary flow (ii) Internal diffusion (iii) Fenicular state (iv) Pendular state.</w:t>
        <w:tab/>
      </w:r>
    </w:p>
    <w:p>
      <w:pPr>
        <w:pStyle w:val="Normal"/>
        <w:tabs>
          <w:tab w:val="clear" w:pos="720"/>
          <w:tab w:val="left" w:pos="850" w:leader="none"/>
          <w:tab w:val="left" w:pos="7918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construction and operation of tray dryers with a neat diagram. Mention its uses and advantages.</w:t>
        <w:tab/>
      </w:r>
    </w:p>
    <w:p>
      <w:pPr>
        <w:pStyle w:val="Normal"/>
        <w:tabs>
          <w:tab w:val="clear" w:pos="720"/>
          <w:tab w:val="left" w:pos="850" w:leader="none"/>
          <w:tab w:val="left" w:pos="7918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850" w:leader="none"/>
          <w:tab w:val="left" w:pos="7918" w:leader="none"/>
        </w:tabs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0:00:00Z</dcterms:created>
  <dc:creator>aruna</dc:creator>
  <dc:description/>
  <dc:language>en-US</dc:language>
  <cp:lastModifiedBy>pavan</cp:lastModifiedBy>
  <dcterms:modified xsi:type="dcterms:W3CDTF">2004-05-13T10:36:00Z</dcterms:modified>
  <cp:revision>42</cp:revision>
  <dc:subject/>
  <dc:title/>
</cp:coreProperties>
</file>